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русскому языку в 6 класс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27 апреля по 2 мая 2020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5244"/>
        <w:gridCol w:w="2410"/>
        <w:gridCol w:w="2268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разделе «Глагол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упр.589,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тест по теме «Глагол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науки о язык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, упр.5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00, упр.599,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03,6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литературе в 6 класс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27 апреля по 2 мая 2020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5244"/>
        <w:gridCol w:w="2410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8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ложных и истинных идеалов в романе «Дон Кихот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прочитать статью о Шиллере (стр.221-22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9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Шиллер. Рассказ о писателе. Повествование о феодальных нравах в балладе «Перчатка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прочитать статью о П.Мериме и новеллу «Маттео Фалькон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русскому языку в 7 класс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5244"/>
        <w:gridCol w:w="2410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4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частицы не и приставки н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п.72,упр.439,4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частицы не и приставки н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2,упр.4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а ни, приставка ни, союз ни-н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3,упр.449,вопросы и задания на стр.180-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 литературе  в 7 класс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27 апреля по 2 мая 2020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5244"/>
        <w:gridCol w:w="2410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10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Казаков «Тихое утро». Взросление героев. Поведение человека в экстремальных ситуациях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рассказ, творческое задание с.201,202,прочитать статью о Д.С.Лихачеве, прочитать главы из книги «Земля родн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9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.Лихачев «Земля родная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иться к онлайн- уроку ,подготовить для выразительного чтения 1 стихотворение о природе поэтов 20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</w:tbl>
    <w:p>
      <w:pPr>
        <w:pStyle w:val="Normal"/>
        <w:tabs>
          <w:tab w:val="clear" w:pos="708"/>
          <w:tab w:val="left" w:pos="512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рабочей программе по литературе в 11 класс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27 апреля по 2 мая 2020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5244"/>
        <w:gridCol w:w="2410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эт есть средство существования языка»: пространство свободы в лирике И.Бродского. «Сонет», «Воротишься на родину…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эссе по творчеству И.Бродского, прочитать произведение А.Иванова «Географ глобус пропи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а А.Иванова «Географ глобус пропил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, написать отзы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рабочей программе элективного курса  «Деловая речь. Деловое письмо» в 11 классе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27 апреля по 2 мая 202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206"/>
        <w:gridCol w:w="5244"/>
        <w:gridCol w:w="2410"/>
        <w:gridCol w:w="2268"/>
      </w:tblGrid>
      <w:tr>
        <w:trPr>
          <w:trHeight w:val="46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50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языку деловых бумаг и докумен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7:01:00Z</dcterms:created>
  <dc:creator>5</dc:creator>
  <dc:description/>
  <cp:keywords/>
  <dc:language>en-US</dc:language>
  <cp:lastModifiedBy>Мария</cp:lastModifiedBy>
  <dcterms:modified xsi:type="dcterms:W3CDTF">2020-04-25T09:29:00Z</dcterms:modified>
  <cp:revision>64</cp:revision>
  <dc:subject/>
  <dc:title/>
</cp:coreProperties>
</file>